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赵楠</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73200002</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发展与教育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Inter-Brain Synchrony in Open-Ended Collaborative Learning: An fNIRS-Hyperscanning Study</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Journal of Visualized Experimen</w:t>
            </w:r>
          </w:p>
          <w:p>
            <w:pPr>
              <w:pStyle w:val="Normal"/>
              <w:widowControl w:val="false"/>
              <w:spacing w:lineRule="exact" w:line="210"/>
              <w:jc w:val="center"/>
              <w:rPr>
                <w:szCs w:val="21"/>
              </w:rPr>
            </w:pPr>
            <w:r>
              <w:rPr>
                <w:szCs w:val="21"/>
              </w:rPr>
              <w:t>ts: Jove</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1.07,173</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国际会议摘要；第一作者，</w:t>
            </w:r>
            <w:r>
              <w:rPr>
                <w:szCs w:val="21"/>
              </w:rPr>
              <w:t>Interpersonal neural synchronization tracks real-world dynamically competitive interaction. 2019 Annual meeting of the Cognitive Neuroscience Society. San Francisco, CA.</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ANMbHdVzONwCTaib+DseyintYEmBk6jWH2Xyemb0tnwUrjUBeLjRZFwPHt3bE/SZpEbmtYLlXhroen6uY0c80A==" w:salt="qhXLVIsM3OrSyGyrZthRD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5</Words>
  <Characters>773</Characters>
  <CharactersWithSpaces>907</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2:00Z</dcterms:created>
  <dc:creator>Windows 用户</dc:creator>
  <dc:description/>
  <dc:language>en-US</dc:language>
  <cp:lastModifiedBy>Windows 用户</cp:lastModifiedBy>
  <cp:lastPrinted>2009-03-27T04:02:00Z</cp:lastPrinted>
  <dcterms:modified xsi:type="dcterms:W3CDTF">2022-04-02T01:52: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