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彭贝贝</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93200026</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认知神经科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orticosterone Attenuates Reward-Seeking Behavior and Increases Anxiety via D2 Receptor Signaling in Ventral Tegmental Area Dopamine Neuron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The Journal of Neuroscience</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21.02,41(7), 15</w:t>
            </w:r>
          </w:p>
          <w:p>
            <w:pPr>
              <w:pStyle w:val="Normal"/>
              <w:widowControl w:val="false"/>
              <w:spacing w:lineRule="exact" w:line="210"/>
              <w:jc w:val="center"/>
              <w:rPr>
                <w:szCs w:val="21"/>
              </w:rPr>
            </w:pPr>
            <w:r>
              <w:rPr>
                <w:szCs w:val="21"/>
              </w:rPr>
              <w:t>66–1581</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E</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Using intra-brain drug infusion to investigate neural mechanisms underlying reward-seeking behavior in mice</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TAR Protocols</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2.03,3(1)</w:t>
            </w:r>
          </w:p>
          <w:p>
            <w:pPr>
              <w:pStyle w:val="Normal"/>
              <w:widowControl w:val="false"/>
              <w:jc w:val="center"/>
              <w:rPr>
                <w:szCs w:val="21"/>
              </w:rPr>
            </w:pPr>
            <w:r>
              <w:rPr>
                <w:szCs w:val="21"/>
              </w:rPr>
              <w:t>, 101221</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其它</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共同一作</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无</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klDM2FTW6jIY4WvL0lnlu65XtsmA4iscWpKCZz8HXIfU90RpLhekPsiYFPbUlXZhHPHf/BE9cUa/Gbu22Ap3MQ==" w:salt="Aulc7n+v+ghz9nAle2j9l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137</Words>
  <Characters>787</Characters>
  <CharactersWithSpaces>923</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1:00Z</dcterms:created>
  <dc:creator>Windows 用户</dc:creator>
  <dc:description/>
  <dc:language>en-US</dc:language>
  <cp:lastModifiedBy>Windows 用户</cp:lastModifiedBy>
  <cp:lastPrinted>2009-03-27T04:02:00Z</cp:lastPrinted>
  <dcterms:modified xsi:type="dcterms:W3CDTF">2022-04-02T01:52: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