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高桢妮</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83200003</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展与教育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he Indispensable role of the cerebellum in visual divergent thinking</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 REP-UK</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0.10,10</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ubcortical structures and visual divergent thinking: A resting-state functional MRI analysi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Brain Structure and Function</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1.08,226</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he dark side of creativity: Neural correlates of malevolent creative idea generation</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NEUROPSYCHOLOGIA</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2.01,167</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2019</w:t>
            </w:r>
            <w:r>
              <w:rPr>
                <w:szCs w:val="21"/>
              </w:rPr>
              <w:t>年华东师范大学优秀博士生学术创新能力提升项目（</w:t>
            </w:r>
            <w:r>
              <w:rPr>
                <w:szCs w:val="21"/>
              </w:rPr>
              <w:t>YBNLTS2019-027</w:t>
            </w:r>
            <w:r>
              <w:rPr>
                <w:szCs w:val="21"/>
              </w:rPr>
              <w:t>，项目负责人）</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WN+lcigIzDR+zJIbJD2uUWhurL1vl4JkksUVFd+gtACJZTvdp9QUMHXKi55LGN1+zuxKo+MOdpcPFhLYjiAXZg==" w:salt="EtIRSlTzAJdECz/AXLv2h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45</Words>
  <Characters>829</Characters>
  <CharactersWithSpaces>973</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1:00Z</dcterms:created>
  <dc:creator>Windows 用户</dc:creator>
  <dc:description/>
  <dc:language>en-US</dc:language>
  <cp:lastModifiedBy>Windows 用户</cp:lastModifiedBy>
  <cp:lastPrinted>2009-03-27T04:02:00Z</cp:lastPrinted>
  <dcterms:modified xsi:type="dcterms:W3CDTF">2022-04-02T01:5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