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熊承清</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2</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囚徒困境博弈中对手面孔表情对合作行为的影响及其作用机制</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心理学报</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1.08,53(8), 919-933</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文科一级学科权威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无</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E00bYV1XHg12L814oI2lnSrHlVxifPtsmCfSyaADH/xTfbh6SAK+toHaQFpZ6AFFgAjmJAgfIG9ndCCvYhA7rA==" w:salt="RUFxjJZV2gL9mj4DUBUR1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96</Words>
  <Characters>551</Characters>
  <CharactersWithSpaces>646</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