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潘伟</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6320001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Hqd/jWEGqWx4FX4esKXL5dSP65FZ6z5qsVV92yeGOpbHt1VIRqKDCnrX3CwEeUgqSNdFSVZOftzn5v/DFMKMHg==" w:salt="WqRjgd/ue+JAW9giXAKms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7</Words>
  <Characters>497</Characters>
  <CharactersWithSpaces>583</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2:00Z</dcterms:created>
  <dc:creator>Windows 用户</dc:creator>
  <dc:description/>
  <dc:language>en-US</dc:language>
  <cp:lastModifiedBy>Windows 用户</cp:lastModifiedBy>
  <cp:lastPrinted>2009-03-27T04:02:00Z</cp:lastPrinted>
  <dcterms:modified xsi:type="dcterms:W3CDTF">2022-04-02T01:52: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